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ing to Mix With Judiciary Chap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minent New England clergyman Jeremy Belknap: “Let it stand as a principle that government originates from the people; but let the people be taught... that they are not able to govern themselves.”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Wherever the real power in government lies, there is the danger of oppression. In our government the real power lies in the majority of the community.” James Madison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Power naturally grows... because human passions are insatiable. But that power alone can grow which already is too great; that which is unchecked; that which has no equal power to control it.” John Adam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2:07:33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